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Cs w:val="25"/>
        </w:rPr>
      </w:pPr>
      <w:r>
        <w:rPr>
          <w:szCs w:val="25"/>
        </w:rPr>
        <w:t xml:space="preserve">о результатах публичных слушаний по проекту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Публичные слушания назначены постановлением Главы города Сургута от 18.02.2021 № 27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5"/>
        </w:rPr>
        <w:t>Дата и время проведения публичных слушаний 15.03.2021 в 18-00 часов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Протокол публичных слушаний от 15.03.2021 № 202.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Количество участников публичных слушаний – 13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03.2021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687"/>
        <w:gridCol w:w="1984"/>
        <w:gridCol w:w="4536"/>
        <w:gridCol w:w="3260"/>
        <w:gridCol w:w="2126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убличных слуш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тупающ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просы, предложения, пояснения, замеч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роведение публичных слуш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5.03.2021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предоставлении разрешения на условно разрешенный вид использования земельных участков с кадастровыми номерами 86:10:0101045:136, 86:10:0101045:149, расположенных по адресу: город Сургут, 36 квартал, территориальная зона Ж.2, условно разрешенный вид – деловое управление, общественное управление, банковская и страховая деятельность, бытовое обслуживание, гостиничное обслуживание, общественное питание, магазины, социальное обслуживание, объекты культурно-досуговой деятельности, развлекательные мероприятия, обеспечение занятий спортом в помещениях, коммунальное обслуживание.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явит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ОО "Сибпромстрой-Югория"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Тараненко В.А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 xml:space="preserve">директор ООО «Проектстройконструкция»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необходимости получения разрешения на условно разрешенный вид использования земельных участков с кадастровыми номерами 86:10:0101045:136, 86:10:0101045:149 - деловое управление, общественное управление, банковская и страховая деятельность, бытовое обслуживание, гостиничное обслуживание, общественное питание, магазины, социальное обслуживание, объекты культурно-досуговой деятельности, развлекательные мероприятия, обеспечение занятий спортом в помещениях, коммунальное обслуживание, для выполнения работ по застройке квартала 36 согласно проекта планировки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согласно утвержденного проекта планировки и проекта межевания квартала 36, </w:t>
              <w:br/>
              <w:t>на земельных участках с кадастровыми номерами 86:10:0101045:136, 86:10:0101045:149 предусмотрено размещение торгово-офисных зданий с подземными автостоянк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ить разрешение на условно разрешенный вид использования земельных участков с кадастровыми номерами 86:10:0101045:136, 86:10:0101045:149, расположенных по адресу: город Сургут, 36 квартал, территориальная зона Ж.2, условно разрешенный вид – деловое управление, общественное управление, банковская и страховая деятельность, бытовое обслуживание, гостиничное обслуживание, общественное питание, магазины, социальное обслуживание, объекты культурно-досуговой деятельности, развлекательные мероприятия, обеспечение занятий спортом в помещениях, коммунальное обслужи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а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– главный архитектор,</w:t>
      </w:r>
    </w:p>
    <w:p>
      <w:pPr>
        <w:pStyle w:val="Normal"/>
        <w:ind w:right="139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председатель комиссии по градостроительному зонированию                                                                                                  С.В. Солод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Гурьева Вера Викторовна,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урьева Вера Викторовна</cp:lastModifiedBy>
  <cp:lastPrinted>2020-02-21T09:12:00Z</cp:lastPrinted>
  <dcterms:modified xsi:type="dcterms:W3CDTF">2021-03-22T05:22:00Z</dcterms:modified>
  <cp:revision>375</cp:revision>
  <dc:subject/>
  <dc:title>          Проект</dc:title>
</cp:coreProperties>
</file>